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Сообщение о сведениях, которые могут оказа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ущественное влияние на стоимость ценных бумаг акционерного общест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«О ликвидации хозяйственного общества, являющегося по отношению к акционерному обществу дочерним и/или зависимым»</w:t>
      </w:r>
    </w:p>
    <w:p>
      <w:pPr>
        <w:pStyle w:val="TextBody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Запсибгазпром» открытого акционерного общества «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Запсиб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026, г. Тюмень, ул. Республики 1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72008211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30017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0132-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</w:rPr>
                <w:t>www.zsgp.ru</w:t>
              </w:r>
            </w:hyperlink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1. Полное фирменное наименование дочернего или зависимого общества:</w:t>
            </w:r>
          </w:p>
          <w:p>
            <w:pPr>
              <w:pStyle w:val="Heading1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Исетский нефтеперерабатывающий завод»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2. Доля участия акционерного общества в уставном капитале дочернего или зависимого общества:  52% от уставного капитала, 52 обыкновенные акции с правом голоса.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3. Основания для ликвидации дочернего или зависимого общества: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свидетельство о внесении записи в ЕГРЮЛ от 31.08.2005г. за  № 2057200279530.</w:t>
            </w:r>
          </w:p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992"/>
        <w:gridCol w:w="709"/>
        <w:gridCol w:w="851"/>
        <w:gridCol w:w="2693"/>
        <w:gridCol w:w="283"/>
      </w:tblGrid>
      <w:tr>
        <w:trPr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 Подпись</w:t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1. Генеральный директор</w:t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ОАО «Запсибгазпром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.В. Завьялов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2. 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g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1:02:00Z</dcterms:created>
  <dc:creator>Prof-RomanovaAA</dc:creator>
  <dc:description/>
  <dc:language>en-US</dc:language>
  <cp:lastModifiedBy>install</cp:lastModifiedBy>
  <dcterms:modified xsi:type="dcterms:W3CDTF">2006-03-10T11:02:00Z</dcterms:modified>
  <cp:revision>2</cp:revision>
  <dc:subject/>
  <dc:title>Приложение 25</dc:title>
</cp:coreProperties>
</file>