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Дочернее закрытое акционерное общество «Северстройгаздобыча»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(ДЗАО «Северстройгаздобыча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100% от уставного капитала, 1 703 166 обыкновенных акций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25.07.2005г. за  № 2058901404813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59:00Z</dcterms:created>
  <dc:creator>Prof-RomanovaAA</dc:creator>
  <dc:description/>
  <dc:language>en-US</dc:language>
  <cp:lastModifiedBy>install</cp:lastModifiedBy>
  <dcterms:modified xsi:type="dcterms:W3CDTF">2006-03-23T06:59:00Z</dcterms:modified>
  <cp:revision>2</cp:revision>
  <dc:subject/>
  <dc:title>Приложение 25</dc:title>
</cp:coreProperties>
</file>