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Сообщение о сведениях, которые могут оказать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ущественное влияние на стоимость ценных бумаг акционерного обществ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>«О совершении акционерным обществом сделки, в совершении которой</w:t>
      </w:r>
    </w:p>
    <w:p>
      <w:pPr>
        <w:pStyle w:val="TextBody"/>
        <w:rPr/>
      </w:pPr>
      <w:r>
        <w:rPr/>
        <w:t>имеется заинтересованность, необходимость одобрения которой уполномоченным органом акционерного общества предусмотрена законодательством РФ,</w:t>
      </w:r>
    </w:p>
    <w:p>
      <w:pPr>
        <w:pStyle w:val="TextBody"/>
        <w:rPr/>
      </w:pPr>
      <w:r>
        <w:rPr/>
        <w:t>если цена такой сделки составляет 5 и более процентов балансовой стоимости активов акционерного общества, определенной по данным его бухгалтерской отчетности на последнюю отчетную дату перед одобрением такой сделки уполномоченным органом управления акционерного общества»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ытое акционерное общество «Запсибгазпром» открытого акционерного общества «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Запсиб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5026, г. Тюмень, ул. Республики 143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72008211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030017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00132-</w:t>
            </w: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</w:rPr>
                <w:t>www.zsgp.ru</w:t>
              </w:r>
            </w:hyperlink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8. Название периодического печатного издания (изданий), используемого эмитентом для опубликован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убликация данного сообщения в периодическом печатном издании не предусмотрен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Style14"/>
              <w:rPr/>
            </w:pPr>
            <w:r>
              <w:rPr>
                <w:b/>
              </w:rPr>
              <w:t>2.1. Дата совершения сделки (заключения договора):</w:t>
            </w:r>
          </w:p>
          <w:p>
            <w:pPr>
              <w:pStyle w:val="Style14"/>
              <w:rPr/>
            </w:pPr>
            <w:r>
              <w:rPr/>
              <w:t xml:space="preserve">       </w:t>
            </w:r>
            <w:r>
              <w:rPr/>
              <w:t>30 марта 2006г.</w:t>
            </w:r>
          </w:p>
          <w:p>
            <w:pPr>
              <w:pStyle w:val="Normal"/>
              <w:ind w:left="57" w:right="57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4"/>
              </w:rPr>
              <w:t>2.2. Стороны сделки, предмет и цена сделки: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тороны сделки:   ОАО «Запсибгазпром» (продавец) и ООО «Тюментрансгаз» (покупатель);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мет сделки:   недвижимое имущество;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Цена сделки:   419 027 500 руб.</w:t>
            </w:r>
          </w:p>
          <w:p>
            <w:pPr>
              <w:pStyle w:val="Normal"/>
              <w:ind w:left="57" w:right="57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4"/>
              </w:rPr>
              <w:t>2.3. Орган управления эмитента, принявший решение об одобрении сделки: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Совет директоров ОАО «Запсибгазпром».</w:t>
            </w:r>
          </w:p>
          <w:p>
            <w:pPr>
              <w:pStyle w:val="Normal"/>
              <w:ind w:left="57" w:right="57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4"/>
              </w:rPr>
              <w:t>2.4. Дата принятия решения об одобрении сделки:</w:t>
            </w:r>
            <w:r>
              <w:rPr>
                <w:sz w:val="24"/>
              </w:rPr>
              <w:t xml:space="preserve">    29.03.2006г.</w:t>
            </w:r>
          </w:p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701"/>
        <w:gridCol w:w="425"/>
        <w:gridCol w:w="425"/>
        <w:gridCol w:w="142"/>
        <w:gridCol w:w="992"/>
        <w:gridCol w:w="709"/>
        <w:gridCol w:w="851"/>
        <w:gridCol w:w="2693"/>
        <w:gridCol w:w="283"/>
      </w:tblGrid>
      <w:tr>
        <w:trPr>
          <w:cantSplit w:val="true"/>
        </w:trPr>
        <w:tc>
          <w:tcPr>
            <w:tcW w:w="10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Подпись</w:t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4"/>
              </w:rPr>
              <w:t>3.1. Генеральный директор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ОАО «Запсибгазпром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.В. Завьялов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одпис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3.2. Дата 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</w:rPr>
      <w:t xml:space="preserve">Подготовлено с использованием системы </w:t>
    </w:r>
    <w:r>
      <w:rPr>
        <w:b/>
        <w:sz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right="57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57" w:right="57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gp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5:07:00Z</dcterms:created>
  <dc:creator>Prof-RomanovaAA</dc:creator>
  <dc:description/>
  <dc:language>en-US</dc:language>
  <cp:lastModifiedBy>install</cp:lastModifiedBy>
  <cp:lastPrinted>2006-05-16T12:18:00Z</cp:lastPrinted>
  <dcterms:modified xsi:type="dcterms:W3CDTF">2006-05-18T05:07:00Z</dcterms:modified>
  <cp:revision>2</cp:revision>
  <dc:subject/>
  <dc:title>Приложение 25</dc:title>
</cp:coreProperties>
</file>