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ообщение о существенном факт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Сведения о решениях общих собраний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крытое акционерное общество «Запсибгазпром» открытого акционерного общества «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Запсиб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5026, г. Тюмень, ул. Республики 143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72008211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30017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32-</w:t>
            </w: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hyperlink r:id="rId2">
              <w:r>
                <w:rPr>
                  <w:rStyle w:val="InternetLink"/>
                </w:rPr>
                <w:t>www.zsgp.ru</w:t>
              </w:r>
            </w:hyperlink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8. Название периодического печатного издания (изданий), используемого эмитентом для опубликован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Приложение к Вестнику ФСФР», газета «Тюменская правд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9. Код (коды) существенного факта (фактов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132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2505</w:t>
            </w: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>6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b/>
                <w:sz w:val="24"/>
              </w:rPr>
              <w:t>2.1. Вид общего собрания (годовое, внеочередное):</w:t>
            </w:r>
            <w:r>
              <w:rPr>
                <w:sz w:val="24"/>
              </w:rPr>
              <w:t xml:space="preserve">   годовое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b/>
                <w:sz w:val="24"/>
              </w:rPr>
              <w:t>2.2. Форма проведения общего собрания:</w:t>
            </w:r>
            <w:r>
              <w:rPr>
                <w:sz w:val="24"/>
              </w:rPr>
              <w:t xml:space="preserve">    собрание (совместное присутствие акционеров)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b/>
                <w:sz w:val="24"/>
              </w:rPr>
              <w:t>2.3. Дата и место проведения общего собрания:</w:t>
            </w:r>
            <w:r>
              <w:rPr>
                <w:sz w:val="24"/>
              </w:rPr>
              <w:t xml:space="preserve">  12 мая 2006г., г. Тюмень, ул. Республики 143-а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2.3. Кворум общего собрания: </w:t>
            </w:r>
            <w:r>
              <w:rPr>
                <w:sz w:val="24"/>
              </w:rPr>
              <w:t xml:space="preserve">   на момент открытия собрания приняли участие акционеры и их представители, которые в совокупности обладали 76 299 846 штуками голосующих акций, что составляет 87,4739 % от общего количества голосующих акций.</w:t>
            </w:r>
          </w:p>
          <w:p>
            <w:pPr>
              <w:pStyle w:val="Normal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. Вопросы, поставленные на голосование, и итоги голосования по ним:</w:t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b/>
                <w:sz w:val="24"/>
                <w:u w:val="single"/>
              </w:rPr>
              <w:t>Вопрос 1</w:t>
            </w:r>
            <w:r>
              <w:rPr>
                <w:b/>
                <w:sz w:val="24"/>
              </w:rPr>
              <w:t>.</w:t>
            </w:r>
            <w:r>
              <w:rPr>
                <w:sz w:val="24"/>
              </w:rPr>
              <w:t xml:space="preserve"> «Об утверждении годовых отчетов, годовой бухгалтерской отчетности, в том числе отчетов о прибылях и об убытках (счетов прибылей и убытков) Общества, а также распределение прибыли, в том числе выплата (объявление) дивидендов, и убытков Общества по результатам финансового года».</w:t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Итоги голосования: 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«за»    - 76 288 953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«против»   - 1 984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«воздержался»  - 4 215</w:t>
            </w:r>
          </w:p>
          <w:p>
            <w:pPr>
              <w:pStyle w:val="Normal"/>
              <w:ind w:left="57" w:hanging="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Число голосов, которые не подсчитывались в связи с признанием бюллетеней  недействительными  - 6 678</w:t>
            </w:r>
          </w:p>
          <w:p>
            <w:pPr>
              <w:pStyle w:val="Normal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b/>
                <w:sz w:val="24"/>
                <w:u w:val="single"/>
              </w:rPr>
              <w:t>Вопрос 2</w:t>
            </w:r>
            <w:r>
              <w:rPr>
                <w:b/>
                <w:sz w:val="24"/>
              </w:rPr>
              <w:t>.</w:t>
            </w:r>
            <w:r>
              <w:rPr>
                <w:sz w:val="24"/>
              </w:rPr>
              <w:t xml:space="preserve"> «О выплате дивидендов».</w:t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Итоги голосования: 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«за»    - 76 276 643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«против»   - 11 667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«воздержался»  - 5 354</w:t>
            </w:r>
          </w:p>
          <w:p>
            <w:pPr>
              <w:pStyle w:val="Normal"/>
              <w:ind w:left="57" w:hanging="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sz w:val="24"/>
              </w:rPr>
              <w:t>Число голосов, которые не подсчитывались в связи с признанием бюллетеней недействительными  - 8 166</w:t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sz w:val="24"/>
                <w:szCs w:val="16"/>
                <w:u w:val="single"/>
              </w:rPr>
            </w:pPr>
            <w:r>
              <w:rPr>
                <w:b/>
                <w:sz w:val="24"/>
                <w:szCs w:val="16"/>
                <w:u w:val="single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b/>
                <w:sz w:val="24"/>
                <w:u w:val="single"/>
              </w:rPr>
              <w:t>Вопрос 3</w:t>
            </w:r>
            <w:r>
              <w:rPr>
                <w:sz w:val="24"/>
              </w:rPr>
              <w:t>. «Об избрании членов Совета директоров ОАО «Запсибгазпром»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b/>
                <w:sz w:val="22"/>
                <w:u w:val="single"/>
              </w:rPr>
              <w:t>Итоги голосования</w:t>
            </w:r>
            <w:r>
              <w:rPr>
                <w:sz w:val="24"/>
                <w:u w:val="single"/>
              </w:rPr>
              <w:t xml:space="preserve">: 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Рязанов Александр Николаевич       - 76 291 107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Круглов Андрей Вячеславович         - 76 265 079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Илюшин Виктор Васильевич            - 76 268 967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Голубев Валерий Александрович     - 76 265 079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Голко Ярослав Ярославович              - 76 264 087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Илларионов Вадим Викторович        - 76 265 079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Завьялов Владимир Васильевич        - 76 312 875</w:t>
            </w:r>
          </w:p>
          <w:p>
            <w:pPr>
              <w:pStyle w:val="Normal"/>
              <w:ind w:left="57" w:hanging="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Indent"/>
              <w:rPr/>
            </w:pPr>
            <w:r>
              <w:rPr/>
              <w:t>Число кумулятивных голосов, которые не подсчитывались в связи с признанием бюллетеней недействительными  - 144 144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Против всех кандидатов   - 13 888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Воздержались   - 15 617</w:t>
            </w:r>
          </w:p>
          <w:p>
            <w:pPr>
              <w:pStyle w:val="Normal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b/>
                <w:sz w:val="24"/>
                <w:u w:val="single"/>
              </w:rPr>
              <w:t>Вопрос 4</w:t>
            </w:r>
            <w:r>
              <w:rPr>
                <w:sz w:val="24"/>
              </w:rPr>
              <w:t>. «Об избрании Ревизионной комиссии ОАО «Запсибгазпром»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b/>
                <w:sz w:val="22"/>
                <w:u w:val="single"/>
              </w:rPr>
              <w:t>Итоги голосования</w:t>
            </w:r>
            <w:r>
              <w:rPr>
                <w:sz w:val="24"/>
              </w:rPr>
              <w:t xml:space="preserve">: 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ябенко Александр Павлович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«за»    - 76 293 102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«против»   - 1 984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«воздержался»  - 0</w:t>
            </w:r>
          </w:p>
          <w:p>
            <w:pPr>
              <w:pStyle w:val="Normal"/>
              <w:ind w:left="57" w:hanging="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Беганский Виктор Семенович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«за»    - 76 292 110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«против»   - 3 968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sz w:val="24"/>
              </w:rPr>
              <w:t>«воздержался»  - 992</w:t>
            </w:r>
          </w:p>
          <w:p>
            <w:pPr>
              <w:pStyle w:val="Normal"/>
              <w:ind w:left="57" w:hanging="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Бессонова Оксана Владимировна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«за»    - 76 293 102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«против»   - 1 984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«воздержался»  - 0</w:t>
            </w:r>
          </w:p>
          <w:p>
            <w:pPr>
              <w:pStyle w:val="Normal"/>
              <w:ind w:left="57" w:hanging="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Число голосов, которые не подсчитывались в связи с признанием бюллетеней недействительными  - 6 744</w:t>
            </w:r>
          </w:p>
          <w:p>
            <w:pPr>
              <w:pStyle w:val="Normal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b/>
                <w:sz w:val="24"/>
                <w:u w:val="single"/>
              </w:rPr>
              <w:t>Вопрос 5</w:t>
            </w:r>
            <w:r>
              <w:rPr>
                <w:b/>
                <w:sz w:val="24"/>
              </w:rPr>
              <w:t>.</w:t>
            </w:r>
            <w:r>
              <w:rPr>
                <w:sz w:val="24"/>
              </w:rPr>
              <w:t xml:space="preserve"> «Об избрании аудитора ОАО «Запсибгазпром»</w:t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Итоги голосования: 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«за»    - 76 292 971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«против»   - 1 984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«воздержался»  - 66</w:t>
            </w:r>
          </w:p>
          <w:p>
            <w:pPr>
              <w:pStyle w:val="Normal"/>
              <w:ind w:left="57" w:hanging="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Число голосов, которые не подсчитывались в связи с признанием бюллетеней недействительными  - 6 809</w:t>
            </w:r>
          </w:p>
          <w:p>
            <w:pPr>
              <w:pStyle w:val="Normal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b/>
                <w:sz w:val="24"/>
                <w:u w:val="single"/>
              </w:rPr>
              <w:t>Вопрос 6</w:t>
            </w:r>
            <w:r>
              <w:rPr>
                <w:b/>
                <w:sz w:val="24"/>
              </w:rPr>
              <w:t>.</w:t>
            </w:r>
            <w:r>
              <w:rPr>
                <w:sz w:val="24"/>
              </w:rPr>
              <w:t xml:space="preserve"> «О выплате вознаграждения членам Совета директоров и Ревизионной комиссии ОАО «Запсибгазпром»</w:t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Итоги голосования: 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«за»    - 76 271 034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«против»   - 17 525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«воздержался»  - 6 314</w:t>
            </w:r>
          </w:p>
          <w:p>
            <w:pPr>
              <w:pStyle w:val="Normal"/>
              <w:ind w:left="57" w:hanging="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Число голосов, которые не подсчитывались в связи с признанием бюллетеней недействительными  - 6 957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. Формулировки решений, принятых общим собранием.</w:t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b/>
                <w:sz w:val="24"/>
              </w:rPr>
              <w:t>1.</w:t>
            </w:r>
            <w:r>
              <w:rPr>
                <w:sz w:val="24"/>
              </w:rPr>
              <w:t xml:space="preserve"> Утвердить годовой отчет, годовую бухгалтерскую отчетность, в том числе отчет о прибылях и об убытках (счет прибылей и убытков) Общества, а также распределение прибыли и убытков Общества по результатам финансового года.</w:t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b/>
                <w:sz w:val="24"/>
              </w:rPr>
              <w:t>2.</w:t>
            </w:r>
            <w:r>
              <w:rPr>
                <w:sz w:val="24"/>
              </w:rPr>
              <w:t xml:space="preserve"> Дивиденды по привилегированным и обыкновенным акциям не выплачивать в связи с отсутствием прибыли по результатам финансового года.</w:t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b/>
                <w:sz w:val="24"/>
              </w:rPr>
              <w:t>3.</w:t>
            </w:r>
            <w:r>
              <w:rPr>
                <w:sz w:val="24"/>
              </w:rPr>
              <w:t xml:space="preserve"> Избрать Совет директоров Общества в количестве 7 человек в следующем составе: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Рязанов Александр Николаевич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руглов Андрей Вячеславович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Илюшин Виктор Васильевич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Голубев Валерий Александрович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Голко Ярослав Ярославович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Илларионов Вадим Викторович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Завьялов Владимир Васильевич</w:t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sz w:val="24"/>
              </w:rPr>
              <w:t xml:space="preserve"> Избрать в Ревизионную комиссию Общества: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Рябенко Александра Павловича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еганского Виктора Семеновича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ессонову Оксану Владимировну</w:t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b/>
                <w:sz w:val="24"/>
              </w:rPr>
              <w:t>5.</w:t>
            </w:r>
            <w:r>
              <w:rPr>
                <w:sz w:val="24"/>
              </w:rPr>
              <w:t xml:space="preserve"> Назначить аудитором Общества на 2006г. ООО «Сибирская аудиторская компания»</w:t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b/>
                <w:sz w:val="24"/>
              </w:rPr>
              <w:t>6.</w:t>
            </w:r>
            <w:r>
              <w:rPr>
                <w:sz w:val="24"/>
              </w:rPr>
              <w:t xml:space="preserve"> Утвердить размер вознаграждени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7" w:leader="none"/>
                <w:tab w:val="left" w:pos="597" w:leader="none"/>
              </w:tabs>
              <w:ind w:left="417" w:hanging="36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ю Совета директоров в размере 172 500 (ста семидесяти двух тысяч пятиста) рубл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7" w:leader="none"/>
                <w:tab w:val="left" w:pos="597" w:leader="none"/>
              </w:tabs>
              <w:ind w:left="417" w:hanging="360"/>
              <w:jc w:val="both"/>
              <w:rPr/>
            </w:pPr>
            <w:r>
              <w:rPr>
                <w:sz w:val="24"/>
              </w:rPr>
              <w:t>каждому члену Совета директоров Общества за отчетный период в размере 115 000 (ста пятнадцати тысяч) рублей;</w:t>
            </w:r>
          </w:p>
          <w:p>
            <w:pPr>
              <w:pStyle w:val="Normal"/>
              <w:ind w:left="57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твердить размер вознаграждени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едседателю Ревизионной комиссии в размере 51 750 (пятидесяти одной тысячи семисот пятидесяти) рубл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каждому члену  Ревизионной комиссии за отчетный период в размере 34 500 (тридцати четырех тысяч пятиста) рублей.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  <w:t>Выплату вознаграждения произвести в течение 30 дней после проведения годового общего собрания акционеров.</w:t>
            </w:r>
          </w:p>
          <w:p>
            <w:pPr>
              <w:pStyle w:val="Normal"/>
              <w:ind w:lef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701"/>
        <w:gridCol w:w="425"/>
        <w:gridCol w:w="425"/>
        <w:gridCol w:w="142"/>
        <w:gridCol w:w="992"/>
        <w:gridCol w:w="709"/>
        <w:gridCol w:w="851"/>
        <w:gridCol w:w="2693"/>
        <w:gridCol w:w="283"/>
      </w:tblGrid>
      <w:tr>
        <w:trPr>
          <w:cantSplit w:val="true"/>
        </w:trPr>
        <w:tc>
          <w:tcPr>
            <w:tcW w:w="10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пись</w:t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1. 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ОАО «Запсибгазпром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.В. Завьялов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одпис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2. Дата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7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gp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4:05:00Z</dcterms:created>
  <dc:creator>Prof-RomanovaAA</dc:creator>
  <dc:description/>
  <dc:language>en-US</dc:language>
  <cp:lastModifiedBy>install</cp:lastModifiedBy>
  <cp:lastPrinted>2006-05-18T09:41:00Z</cp:lastPrinted>
  <dcterms:modified xsi:type="dcterms:W3CDTF">2006-05-25T04:05:00Z</dcterms:modified>
  <cp:revision>2</cp:revision>
  <dc:subject/>
  <dc:title>Приложение 21</dc:title>
</cp:coreProperties>
</file>