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Информация о принятых Советом директоров решениях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</w:rPr>
              <w:t>2.1. Дата проведения заседания Совета директоров</w:t>
            </w:r>
            <w:r>
              <w:rPr>
                <w:sz w:val="24"/>
              </w:rPr>
              <w:t>:     05 июня 2008г.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2. Дата составления и номер протокола заседания Совета директоров: 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5 июня 2008г.,  протокол № 6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Содержание решения, принятого Советом директоров:</w:t>
            </w:r>
          </w:p>
          <w:p>
            <w:pPr>
              <w:pStyle w:val="Heading4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квидировать филиал «Ишимгазстройэксплуатация» ОАО «Запсибгазпром», г. Иши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ть филиал Оздоровительный комплекса «Ямал», п. Небуг Туапси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ть филиал «Запсибгазаппарат» ОАО «Запсибгазпром», г. Тюмен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ть филиал «Запсибгазпромстрой», г. Иркутс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изменения в Устав ОАО «Запсибгазпром», изложив пункт 15.5 Устава в следующей редакции:</w:t>
            </w:r>
          </w:p>
          <w:p>
            <w:pPr>
              <w:pStyle w:val="Normal"/>
              <w:ind w:left="644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.5. ПЕРЕЧЕНЬ ФИЛИАЛОВ ОАО «ЗАПСИБГАЗПРОМ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рофильный медицинский центр ОАО «Запсибгазпром», г. Тюмен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институт «Омскгазтехнология», г. Омс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эксплуатационное управление, г. Тюмен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общественного питания, г. Тюмен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оительное монтажное наладочное управление» Открытого акционерного общества «Запсибгазпром» Открытого акционерного общества «Газпром», г. Тюмень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ивно-оздоровительный центр» ОАО «Запсибгазпром», г. Тюмень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И.о. генерально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Мазу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37:00Z</dcterms:created>
  <dc:creator>Prof-RomanovaAA</dc:creator>
  <dc:description/>
  <cp:keywords/>
  <dc:language>en-US</dc:language>
  <cp:lastModifiedBy>Крутикова</cp:lastModifiedBy>
  <cp:lastPrinted>2008-09-09T10:08:00Z</cp:lastPrinted>
  <dcterms:modified xsi:type="dcterms:W3CDTF">2008-09-09T04:08:00Z</dcterms:modified>
  <cp:revision>14</cp:revision>
  <dc:subject/>
  <dc:title>Приложение 25</dc:title>
</cp:coreProperties>
</file>